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HRYSTONE 2.1 and 1.1 BENCHMARK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/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CLOCK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ating (V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Rating (V2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O: aburto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